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Soziale Sicherheit 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Missernten, Bevölkerungszuwachs in Europa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Armut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Verbesserung der Armenfürsorge durch soziale Sicherheit (z.B. durch neue Einrichtungen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ädtische Fürsor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ändliche Fürsor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eugründung von Spitälern, Waisenhäusern durch weltliche/kirchliche Autoritä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milie als soziales Netz</w:t>
            </w:r>
          </w:p>
        </w:tc>
      </w:tr>
      <w:tr>
        <w:trPr>
          <w:trHeight w:val="3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ufstellen der Bettelordnung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inführung des Heimatrechts³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ekanntes Beispiel: Augsburger Fuggerei*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Weitere Unterstützung durch Organisationen und Mitbürg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² Bettelerlaubnis je nach Bedürftigkeit der Mensch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³ Menschen durften nur in ihrer eigenen Heimatstadt betteln und in keiner anderen Stad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*Jakob Fugger gründete in Augsburg Siedlungen, in denen Bedürftige kostengünstig leben konnten 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29:00Z</dcterms:created>
  <dc:creator>RMG</dc:creator>
  <dc:description/>
  <cp:keywords/>
  <dc:language>en-US</dc:language>
  <cp:lastModifiedBy>RMG</cp:lastModifiedBy>
  <dcterms:modified xsi:type="dcterms:W3CDTF">2010-11-26T11:50:00Z</dcterms:modified>
  <cp:revision>2</cp:revision>
  <dc:subject/>
  <dc:title>Soziale Sicherheit </dc:title>
</cp:coreProperties>
</file>